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croscope Func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te the function of each of the following microscope parts: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tbl>
      <w:tblPr>
        <w:tblW w:w="95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272"/>
        <w:gridCol w:w="960"/>
        <w:gridCol w:w="960"/>
        <w:gridCol w:w="960"/>
        <w:gridCol w:w="960"/>
        <w:gridCol w:w="254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52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yepiece (Ocular Lens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dy Tu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volving Nosepiece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Power Objective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 Power Objective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ge Clip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phrag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arse Adjustment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e Adjustment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ght Sour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37:00Z</dcterms:created>
  <dc:creator>autreysj</dc:creator>
  <dc:description/>
  <dc:language>en-US</dc:language>
  <cp:lastModifiedBy>autreysj</cp:lastModifiedBy>
  <cp:lastPrinted>2005-09-08T15:01:00Z</cp:lastPrinted>
  <dcterms:modified xsi:type="dcterms:W3CDTF">2005-09-08T19:04:00Z</dcterms:modified>
  <cp:revision>1</cp:revision>
  <dc:subject/>
  <dc:title>Microscope Functions</dc:title>
</cp:coreProperties>
</file>